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7 апреля 2021 г.</w:t>
        <w:tab/>
        <w:tab/>
        <w:tab/>
        <w:tab/>
        <w:tab/>
        <w:tab/>
        <w:t xml:space="preserve">                                          № 58</w:t>
      </w:r>
    </w:p>
    <w:p>
      <w:pPr>
        <w:pStyle w:val="WWHeading"/>
        <w:ind w:left="709" w:right="282" w:firstLine="567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городского округа город Чкаловск Нижегородской области от 29.02.2016 № 6 «Об утверждении Положения о представлении гражданами, претендующими на замещение должностей муниципальной службы в органах местного самоуправления городского округа город Чкаловск Нижегородской области, сведений о доходах, об имуществе и обязательствах имущественного характера и представлении лицами, замещающими должности муниципальной службы, сведений о доходах, о расходах, об имуществе и обязательствах имущественного характер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2020 № 259-ФЗ «О цифровых финансовых активах, цифровой валюте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0.12.2020 № 778 «О некоторых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город Чкаловск Нижегородской области от 29.02.2016 № 6 «Об утверждении Положения о представлении гражданами, претендующими на замещение должностей муниципальной службы в органах местного самоуправления городского округа город Чкаловск Нижегородской области, сведений о доходах, об имуществе и обязательствах имущественного характера и представлении лицами, замещающими должности муниципальной службы, сведений о доходах, о расходах, об имуществе и обязательствах имущественного характера» (с изменениями, внесенными решениями решением от 15.06.2017 № 57, от 6.10.2017 № 92) (далее – Решение) следующие изменения:</w:t>
      </w:r>
    </w:p>
    <w:p>
      <w:pPr>
        <w:pStyle w:val="Style21"/>
        <w:spacing w:lineRule="auto" w:line="360" w:before="0" w:after="0"/>
        <w:ind w:left="709" w:hanging="0"/>
        <w:contextualSpacing/>
        <w:jc w:val="both"/>
        <w:rPr>
          <w:szCs w:val="28"/>
        </w:rPr>
      </w:pPr>
      <w:r>
        <w:rPr>
          <w:szCs w:val="28"/>
        </w:rPr>
        <w:t>1) часть 7 Решения дополнить пунктом 3 следующего содержания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70502510"/>
      <w:r>
        <w:rPr>
          <w:rFonts w:cs="Times New Roman" w:ascii="Times New Roman" w:hAnsi="Times New Roman"/>
          <w:sz w:val="28"/>
          <w:szCs w:val="28"/>
        </w:rPr>
        <w:t xml:space="preserve">3) до 30 июня 2021 года включитель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, утвержденной Указом Президента Российской Федерации от 10 декабря 2020 г. N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. Уведомление представляется по состоянию на первое число месяца, предшествующего месяцу подачи документов для замещения соответствующей должности.</w:t>
      </w:r>
      <w:bookmarkEnd w:id="0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ункте 3 части 8 после слов «(долей участия, паев в уставных (складочных) капиталах организаций),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ми «цифровых финансовых активов, цифровой валюты,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и 10.1. и 10.2. признать утратившими силу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части 13 слова «, за исключением граждан, претендующим на замещение главы администрации городского округа по контракту, и лиц, замещающих указанные должности» исключить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риложении 2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деле 1 слова «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уководитель аппарата контрольного органа муниципального образования» исключить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) Раздел 2 изложить в следующей редакции: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</w:t>
      </w:r>
      <w:bookmarkStart w:id="1" w:name="_Hlk70502953"/>
      <w:r>
        <w:rPr>
          <w:rFonts w:cs="Times New Roman" w:ascii="Times New Roman" w:hAnsi="Times New Roman"/>
          <w:b/>
          <w:sz w:val="28"/>
          <w:szCs w:val="28"/>
        </w:rPr>
        <w:t xml:space="preserve">Раздел II. 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bookmarkStart w:id="2" w:name="_Hlk70502964"/>
      <w:bookmarkEnd w:id="2"/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Должности муниципальной службы в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городского округа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bookmarkStart w:id="3" w:name="_Hlk70502964"/>
      <w:bookmarkEnd w:id="3"/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сшие должности муниципальной службы (группа 5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меститель главы администрации городского округ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городского округа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лжности муниципальной службы (группа 4)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дминистрации городского округа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администрации городского округа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заведующий) отдела администрации городского округа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территориального отдела администрации городского округа»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народовать настоящее решение путём размещения его текста в </w:t>
      </w:r>
      <w:r>
        <w:rPr>
          <w:rFonts w:eastAsia="Calibri" w:cs="Times New Roman" w:ascii="Times New Roman" w:hAnsi="Times New Roman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u w:val="single"/>
          </w:rPr>
          <w:t>http://www.gorodchkalovsk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15"/>
          <w:sz w:val="27"/>
          <w:szCs w:val="27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Ф.М. Фарбер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 xml:space="preserve">                                                   А.Г. Кудряшов</w:t>
      </w:r>
    </w:p>
    <w:p>
      <w:pPr>
        <w:pStyle w:val="Normal"/>
        <w:shd w:fill="FFFFFF" w:val="clear"/>
        <w:spacing w:lineRule="auto" w:line="360"/>
        <w:ind w:left="3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15"/>
          <w:sz w:val="27"/>
          <w:szCs w:val="27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w w:val="102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w w:val="1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w w:val="102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482" w:before="6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33B1CA545FF1221297ED7853B795A5C8C8305639D8F260E7264BA3ABFB3342B76D9DD14AE7ABAB61DD7BBB16j0G3M" TargetMode="External"/><Relationship Id="rId4" Type="http://schemas.openxmlformats.org/officeDocument/2006/relationships/hyperlink" Target="consultantplus://offline/ref=4233B1CA545FF1221297ED7853B795A5C8CA385439DFF260E7264BA3ABFB3342B76D9DD14AE7ABAB61DD7BBB16j0G3M" TargetMode="External"/><Relationship Id="rId5" Type="http://schemas.openxmlformats.org/officeDocument/2006/relationships/hyperlink" Target="consultantplus://offline/ref=105152E790B2E76EA0B145E0B2AAA3F5B1CC64DB41B669BD8DC5A57928626E3EEEB9166ADBBEFDE90854CB0F6DC24BB2F1780FAFDAF762AEOFo9M" TargetMode="External"/><Relationship Id="rId6" Type="http://schemas.openxmlformats.org/officeDocument/2006/relationships/hyperlink" Target="consultantplus://offline/ref=3BEC4DC5B79C17F8DAD293327C0C6CA6495C91DEB2CF1D0BB8F5B61D10AF365234CB3E7BE0A6A078F7E576D10CEEAB52929C4AD2D405374EB22CCB6Bm7t3M" TargetMode="External"/><Relationship Id="rId7" Type="http://schemas.openxmlformats.org/officeDocument/2006/relationships/hyperlink" Target="http://www.gorodchkalovsk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4-28T11:51:00Z</cp:lastPrinted>
  <dcterms:modified xsi:type="dcterms:W3CDTF">2021-04-28T08:58:00Z</dcterms:modified>
  <cp:revision>57</cp:revision>
  <dc:subject/>
  <dc:title/>
</cp:coreProperties>
</file>